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left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9486900"/>
                <wp:effectExtent l="5715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487080"/>
                        </a:xfrm>
                        <a:custGeom>
                          <a:avLst/>
                          <a:gdLst>
                            <a:gd name="textAreaLeft" fmla="*/ 497160 w 3499200"/>
                            <a:gd name="textAreaRight" fmla="*/ 3002040 w 3499200"/>
                            <a:gd name="textAreaTop" fmla="*/ 764280 h 5378400"/>
                            <a:gd name="textAreaBottom" fmla="*/ 4614120 h 537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225" y="21600"/>
                              </a:lnTo>
                              <a:lnTo>
                                <a:pt x="237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-9pt;margin-top:-9pt;width:485.95pt;height:746.95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85800" cy="9486900"/>
                <wp:effectExtent l="5080" t="63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487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27pt;margin-top:-9pt;width:53.95pt;height:74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685800" cy="9486900"/>
                <wp:effectExtent l="6350" t="6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487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-9pt;width:53.95pt;height:746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jc w:val="left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Реферат на тему: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CyrillicHover" w:hAnsi="CyrillicHover" w:cs="CyrillicHover"/>
          <w:color w:val="000000"/>
          <w:sz w:val="52"/>
          <w:lang w:val="en-US"/>
        </w:rPr>
      </w:pPr>
      <w:r>
        <w:rPr>
          <w:rFonts w:cs="CyrillicHover" w:ascii="CyrillicHover" w:hAnsi="CyrillicHover"/>
          <w:color w:val="000000"/>
          <w:sz w:val="52"/>
        </w:rPr>
        <w:t xml:space="preserve">Освобождение Москвы </w:t>
      </w:r>
    </w:p>
    <w:p>
      <w:pPr>
        <w:pStyle w:val="Heading3"/>
        <w:rPr>
          <w:rFonts w:ascii="CyrillicHover" w:hAnsi="CyrillicHover" w:cs="CyrillicHover"/>
          <w:color w:val="000000"/>
          <w:sz w:val="52"/>
        </w:rPr>
      </w:pPr>
      <w:r>
        <w:rPr>
          <w:rFonts w:cs="CyrillicHover" w:ascii="CyrillicHover" w:hAnsi="CyrillicHover"/>
          <w:color w:val="000000"/>
          <w:sz w:val="52"/>
        </w:rPr>
        <w:t>от польских интервентов</w:t>
      </w:r>
    </w:p>
    <w:p>
      <w:pPr>
        <w:pStyle w:val="Normal"/>
        <w:jc w:val="center"/>
        <w:rPr>
          <w:rFonts w:ascii="CyrillicHover" w:hAnsi="CyrillicHover" w:cs="Arial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CyrillicHover" w:hAnsi="CyrillicHover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yrillicHover" w:hAnsi="CyrillicHover" w:cs="Arial"/>
          <w:sz w:val="28"/>
          <w:szCs w:val="20"/>
        </w:rPr>
      </w:pPr>
      <w:r>
        <w:rPr>
          <w:rFonts w:cs="Arial" w:ascii="CyrillicHover" w:hAnsi="CyrillicHover"/>
          <w:sz w:val="28"/>
          <w:szCs w:val="20"/>
        </w:rPr>
        <w:t>1612 г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  <w:t>Выполнил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Гутин Александр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11 Б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2 г.</w:t>
      </w:r>
      <w:r>
        <w:br w:type="page"/>
      </w:r>
    </w:p>
    <w:p>
      <w:pPr>
        <w:pStyle w:val="Normal"/>
        <w:ind w:left="-180" w:firstLine="1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Тяжелые испытания выпали на долю Руси в конце XVI - начале XVII вв. Страну раздирали боярские заговоры и интриги. Из-за неурожая в 1601-1603 гг. </w:t>
        <w:br/>
        <w:t xml:space="preserve">наступил ужасный голод. Период смуты и хаоса длился 15 лет, с января 1598 г., по январь 1613 г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После смерти Ивана IV в 1584 г. и его сына Федора в 1589 г. прервалась династия Рюриковичей. Этим воспользовались бояре, которые повели между собой борьбу за власть. Правящие круги Речи Посполитой рассчитывали в этих условиях расчленить Россию и ликвидировать ее государственную самостоятельность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В скрытой форме польская интервенция началась в 1604 году с поддержки самозванцев - Лжедмитрия I, а затем и Лжедмитрия II. После смерти Бориса Годунова в апреле 1605 года и недолгого правления его брата Федора государство возглавил Лжедмитрий I. Он правил с июня 1605 года до мая 1606 года, истратил всю казну (до 2 млн. руб.) и был убит боярами Шуйскими и Голицынами, приведшими на царство Василия Шуйского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/>
      </w:pPr>
      <w:r>
        <w:rPr>
          <w:sz w:val="24"/>
        </w:rPr>
        <w:t xml:space="preserve">Лжедмитрий II ("тушинский вор"), объявившись в мае 1607 года, в течение следующих двух лет безуспешно пытался взять Москву. В этот период некоторые бояре (как тушинские, так и московские) вели переговоры с Сигизмундом III о том, </w:t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90500</wp:posOffset>
            </wp:positionV>
            <wp:extent cx="2381250" cy="2857500"/>
            <wp:effectExtent l="0" t="0" r="0" b="0"/>
            <wp:wrapSquare wrapText="bothSides"/>
            <wp:docPr id="4" name="smut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uta0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чтобы поставить на царство его сына - Владислава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В июле 1610 года Василий Шуйский был низвергнут и насильно пострижен в монахи. До выборов нового царя власть перешла к комиссии, избранной боярской думой ("семибоярщине")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637665</wp:posOffset>
                </wp:positionV>
                <wp:extent cx="5715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0pt;margin-top:128.9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Открытая агрессия под руководством короля Сигизмунда III, началась летом 1609 года. 24 июля польский гетман С.Жолкевский подошел к Москве и остановился в районе села Хорошево. </w:t>
        <w:br/>
        <w:t xml:space="preserve">А 21 сентября польские войска были пущены в Москву предателями-боярами, присягнувшими на верность Владиславу. С началом открытой интервенции поляки покинули Лжедимитрия II, который был убит подкупленным начальником охраны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>Угроза потери национальной независимости России вызвала глубокое беспокойство в патриотически настроенных кругах дворянства и других сословий, всего населения. В сентябре 1611 г. в Нижнем Новгороде началось формирование ополчения, которое сыграло решающую роль в освобождении Москвы от поляков. Оно состояло из отрядов дворян, горожан, крестьян центральных и северных районов России, людей всех национальностей Поволжья. Посадские люди выдвинули руководителем ополчения князя Дмитрия Михайловича Пожарского. Вместе с ним организатором и руководителем ополчения был Кузьма Минин, происходивший из нижегородских посадских людей.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При приближении ополчения к столице в ней 19 марта 1611 года началось восстание, но оно было безжалостно подавлено поляками, превратившими за 2-3 дня город в груду развалин. Земское ополчение 23-24 марта 1611 года окружило Москву. Яростные бои проходили на Сретенке (Д.Пожарский), от Яузских ворот до Трубы (П.Ляпунов), на Воронцовом поле (И.Заруцкий и Д.Трубецкой). В начале апреля штурмом был взят Белый город, а в июле удалось загнать поляков и семибоярщину в Кремль и Китай-город. Попытки поляков снять блокаду к успеху не приводили, но и ополчение не имело сил взять Кремль. В результате вражды вождей ополчения 22 июля 1611 года П.Ляпунов был убит казаками. Основная масса служилых людей покинула Москву, в ней остались только казаки (около 10 тыс.чел.)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Осенью 1611 г. по инициативе посадского старосты Нижнего Новгорода Козьмы Минина было создано второе ополчение (20 тыс. человек). Его возглавили князь Дмитрий Пожарский и Козьма Минин. В начале марта 1612 года ополчение выступило из Нижнего Новгорода и продолжило сбор сил в Ярославле. 27 июля 2-е ополчение двинулось на Москву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Основные события развернулись 22-24 августа 1612 года, когда к Москве подошло войско гетмана Я.Хоткевича, имевшее задачу снять осаду с польского гарнизона в Кремле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Пожарский с основными силами занял позицию у Арбатских ворот, перекрыв польским войскам главный путь к Кремлю с запада. Перейдя Моску-реку у Новодевичьего монастыря, войска Хоткевича нанесли удар по лагерю передового отряда Пожарского, но были отбиты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Казаки Д.Трубецкого переправились из Лужников в Замоскворечье, блокируя путь в Кремль. Решающие бои начались 24 августа. Под ударами гетмана Хоткевича вынуждены были отступить полки Пожарского и Трубецкого. Началом контрнаступления явились решительные действия К.Минина, переправившегося из лагеря на Остоженке через Москву-реку и нанесшего фланговый удар по польским войскам у Крымского брода. Гетман Хоткевич отступил к Воробьевым горам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76835</wp:posOffset>
            </wp:positionV>
            <wp:extent cx="3333750" cy="2619375"/>
            <wp:effectExtent l="0" t="0" r="0" b="0"/>
            <wp:wrapSquare wrapText="bothSides"/>
            <wp:docPr id="6" name="smuta2_an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uta2_anim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Тем самым участь осажденных в Кремле и Китай-городе была решена. Двухмесячная блокада привела к сильнейшему голоду в их рядах. 22 октября были начаты переговоры, 25 октября поляки, засевшие в Кремле, выпустили всех заложников, а на следующий день капитулировали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  <w:t xml:space="preserve">С изгнанием интервентов из России началось восстановление ее государственности. На трон в 1613 г. был избран Михаил Федорович Романов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Web"/>
        <w:rPr>
          <w:sz w:val="24"/>
        </w:rPr>
      </w:pPr>
      <w:r>
        <w:rPr>
          <w:sz w:val="24"/>
        </w:rPr>
        <w:t>Но борьба с поляками велась еще не один год. Сигизмунд III еще дважды (зимой 1612/13 и в 1617-18 г.г.) пытался овладеть Москвой, но безуспешно. И только 1 декабря 1618 г. между Россией и Польшей было подписано перемирие.</w:t>
      </w:r>
    </w:p>
    <w:p>
      <w:pPr>
        <w:pStyle w:val="Web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Благодарные потомки открыли в столице России памятник. На его гранитном постаменте бронзовыми буквами начертано: "Гражданину Минину и князю Пожарскому благодарная Россия, лета 1818 г.". При открытии памятника В.Г. Белинский сказал: "Может быть, время сокрушит эту бронзу, но священные имена их не исчезнут в океане вечности... Они всегда будут воспламенять любовь к Родине в сердцах своих потомков. Завидный удел! Счастливая участь!". </w:t>
      </w:r>
    </w:p>
    <w:p>
      <w:pPr>
        <w:pStyle w:val="Web"/>
        <w:spacing w:before="0" w:after="0"/>
        <w:jc w:val="left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Эта победа еще раз показала, что в трудное для страны время у русских людей особенно ярко проявляются патриотические чувства и раскрываются их лучшие качества: беззаветная любовь к Отечеству, величайшая доблесть и героизм, способность выдержать тяжелейшие испытания и отстоять свою независимос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Hov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eastAsia="Arial Unicode MS" w:cs="Arial"/>
      <w:color w:val="8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300"/>
      <w:jc w:val="both"/>
    </w:pPr>
    <w:rPr>
      <w:rFonts w:ascii="Arial" w:hAnsi="Arial" w:eastAsia="Arial Unicode MS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2:13:00Z</dcterms:created>
  <dc:creator>Danil</dc:creator>
  <dc:description/>
  <dc:language>en-US</dc:language>
  <cp:lastModifiedBy>Danil</cp:lastModifiedBy>
  <dcterms:modified xsi:type="dcterms:W3CDTF">2002-02-11T12:47:00Z</dcterms:modified>
  <cp:revision>7</cp:revision>
  <dc:subject/>
  <dc:title/>
</cp:coreProperties>
</file>